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Надёжность и эксплуатация механических систем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ответить на вопросы и решить задачи согласно своему варианту. Номер варианта выбирать по сумме последних цифр зачётной кни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1"/>
      </w:tblGrid>
      <w:tr>
        <w:trPr>
          <w:trHeight w:val="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опросов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1, 41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19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22, 42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23, 43</w:t>
            </w:r>
          </w:p>
        </w:tc>
      </w:tr>
      <w:tr>
        <w:trPr>
          <w:trHeight w:val="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24, 44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 25, 45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6, 46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7, 47</w:t>
            </w:r>
          </w:p>
        </w:tc>
      </w:tr>
      <w:tr>
        <w:trPr>
          <w:trHeight w:val="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8, 48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29, 49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30, 50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31, 51</w:t>
            </w:r>
          </w:p>
        </w:tc>
      </w:tr>
      <w:tr>
        <w:trPr>
          <w:trHeight w:val="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32, 52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33, 53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4, 54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35, 55</w:t>
            </w:r>
          </w:p>
        </w:tc>
      </w:tr>
      <w:tr>
        <w:trPr>
          <w:trHeight w:val="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36, 56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37, 57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38, 58</w:t>
            </w:r>
          </w:p>
        </w:tc>
      </w:tr>
      <w:tr>
        <w:trPr>
          <w:trHeight w:val="3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39, 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надёжности в машиностроении существую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 теории выбросов случайных процесс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иды отказов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ва роль стандартов в проблемах надёжности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ёжность при наличии усталостных трещин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надёжности эле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ёжность и её составляющ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Проблема внедрения методов теории надёжности в нормативно технические документ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ёт проектной надёжности систе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технического объект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надёжности и оптимальное проект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Расчётные зависимости вероятности безотказной работы механических узлов по заданным критер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ременные понятия в теории надёж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тимизация показателей надёжности составных систе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е методов подобия при проектирован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безотказ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ношение между вероятностно-статистическими и детерминистическими методам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ние надёжности изделий на этапе разработки конструкторской документации при выборе запасных частей и инстру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лговечности и сохраняе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ы нагружения и разрушения в условиях эксплуат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счёт количественного состава запасных ча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ремонтопригодност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факторы, влияющие на процессы повреждения и разрушения детале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конструирования, обеспечивающие создание надёж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сные показатели надёж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исание процессов эксплуатационного нагружения и поврежд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ёжность при конструирование и эксплуатации систем электроавтома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 надёжности элемент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екты в механических системах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ёжность при конструировании силовых узлов и компоновки издел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ёжность систем. Применение блок-схем для расчёта надёжности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о-технологические дефект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ёжность при конструировании гидравлических систем и механизм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ревья отказов. Деревья собы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луатационные дефе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ика расчёта количественных показателей надёжности изделий на этапе проект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усторонние оценки для показателей надёжности слож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вязь диагностики с надёжностью и прогнозирование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 и ви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шины и конструкции как механические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иагностирование машин на стадии проектирова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 и последовательность создания слож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оятностные модели в расчётах машин и констру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иагностирование машин на стадии их производств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экспериментальной обработк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дель нагрузка – сопротивл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агностирование машин и систем в процессе эксплуа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уровня оценки выполнения программы экспериментальной отрабо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вазистатические модели механ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агностирование машин в процессе их ремонта и хран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сследовательские испытания опытных образц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 кумулятивного типа механ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дачи исследования надёж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ирование исследовательских и контрольных испытаний методом фиксированного объё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 Марковского типа механ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е требований, выбор номенклатуры показателей надёжност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ланирование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 пуассоновского типа механ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етоды распределения надёжност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равнительный анализ объемов испытаний, полученных Неймана-Пирсона и методом последовательного анализа для различных законов распредел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2:02:00Z</dcterms:created>
  <dc:creator>Iko</dc:creator>
  <dc:description/>
  <cp:keywords/>
  <dc:language>en-US</dc:language>
  <cp:lastModifiedBy>user</cp:lastModifiedBy>
  <dcterms:modified xsi:type="dcterms:W3CDTF">2023-04-18T12:29:00Z</dcterms:modified>
  <cp:revision>3</cp:revision>
  <dc:subject/>
  <dc:title>При выполнении контрольной работы необходимо ответить на вопросы и решить задачи согласно своему варианту</dc:title>
</cp:coreProperties>
</file>